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rFonts w:eastAsia="Arial"/>
        </w:rPr>
        <w:t xml:space="preserve">                    </w:t>
      </w:r>
      <w:r>
        <w:rPr/>
        <w:t>Scenariusz zajęć edukacyjnych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z języka polskiego w klasie III gimnazjal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T: </w:t>
      </w:r>
      <w:r>
        <w:rPr>
          <w:b/>
          <w:bCs/>
        </w:rPr>
        <w:t>Oni polegli dla nas – w osiemdziesiątą czwartą rocznicę odzyskania niepodleg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E: -    ukazanie ogromu ofiary i patriotyzmu naszych pradziad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uciowe związanie młodzieży z przeszłością i teraźniejszością naszego narodu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METODA: Praca indywidualna z tekstem, słuchanie pieśni,  pogadanka, dyskus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DYDAKTYCZNE: teksty pieśni żołnierskich z okresu I wojny światowej, nagranie pieśni żołnierskich, wycinki z gazet z ubiegłego roku mówiące o Święcie Niepodległ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 TRWANIA: 45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K  ZAJĘ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klasowej tablicy przed lekcją wywieszam wycinki z różnych gazet: artykuły, fotografie, wspomnienia. Dla wywołania odpowiedniego nastroju i klimatu sprzyjającego realizacji tematu, który zapiszemy na tablicy i w zeszytach później, słuchamy kilku pieśni żołnierskich wykonanych przez Zespół Pieśni i Tańca Wojska Polskiego (m.in. „Pierwszą  Brygadę”). Po wysłuchaniu pieśni odczytuję wiersze uczestnika wydarzeń lat 1914-1918 Józefa Mączki – „Kiedyś” i „Matuli mojej”.</w:t>
      </w:r>
    </w:p>
    <w:p>
      <w:pPr>
        <w:pStyle w:val="Normal"/>
        <w:ind w:left="720" w:hanging="0"/>
        <w:jc w:val="both"/>
        <w:rPr/>
      </w:pPr>
      <w:r>
        <w:rPr/>
        <w:t>Kiedyś...po latach, gdy ścichną te fale’</w:t>
      </w:r>
    </w:p>
    <w:p>
      <w:pPr>
        <w:pStyle w:val="Normal"/>
        <w:ind w:left="720" w:hanging="0"/>
        <w:jc w:val="both"/>
        <w:rPr/>
      </w:pPr>
      <w:r>
        <w:rPr/>
        <w:t>Które nas w wirów porwały odmęty,</w:t>
      </w:r>
    </w:p>
    <w:p>
      <w:pPr>
        <w:pStyle w:val="Normal"/>
        <w:ind w:left="720" w:hanging="0"/>
        <w:jc w:val="both"/>
        <w:rPr/>
      </w:pPr>
      <w:r>
        <w:rPr/>
        <w:t>Kiedy opadnie huragan krwi wzdęty</w:t>
      </w:r>
    </w:p>
    <w:p>
      <w:pPr>
        <w:pStyle w:val="Normal"/>
        <w:ind w:left="720" w:hanging="0"/>
        <w:jc w:val="both"/>
        <w:rPr/>
      </w:pPr>
      <w:r>
        <w:rPr/>
        <w:t>I łzy obeschną, i znikną już żale –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e czcią ujmiecie pogięte pałasze</w:t>
      </w:r>
    </w:p>
    <w:p>
      <w:pPr>
        <w:pStyle w:val="Normal"/>
        <w:ind w:left="720" w:hanging="0"/>
        <w:jc w:val="both"/>
        <w:rPr/>
      </w:pPr>
      <w:r>
        <w:rPr/>
        <w:t>I zawiesicie na ścianach wysoko,</w:t>
      </w:r>
    </w:p>
    <w:p>
      <w:pPr>
        <w:pStyle w:val="Normal"/>
        <w:ind w:left="720" w:hanging="0"/>
        <w:jc w:val="both"/>
        <w:rPr/>
      </w:pPr>
      <w:r>
        <w:rPr/>
        <w:t>I łzą serdeczną zabłyśnie wam oko,</w:t>
      </w:r>
    </w:p>
    <w:p>
      <w:pPr>
        <w:pStyle w:val="Normal"/>
        <w:ind w:left="720" w:hanging="0"/>
        <w:jc w:val="both"/>
        <w:rPr/>
      </w:pPr>
      <w:r>
        <w:rPr/>
        <w:t>Gdy wam powiadać będą dzieje nas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 będzie pełen znów każdy zakątek,</w:t>
      </w:r>
    </w:p>
    <w:p>
      <w:pPr>
        <w:pStyle w:val="Normal"/>
        <w:ind w:left="720" w:hanging="0"/>
        <w:jc w:val="both"/>
        <w:rPr/>
      </w:pPr>
      <w:r>
        <w:rPr/>
        <w:t>Polskich relikwii i polskich pamiątek,</w:t>
      </w:r>
    </w:p>
    <w:p>
      <w:pPr>
        <w:pStyle w:val="Normal"/>
        <w:ind w:left="720" w:hanging="0"/>
        <w:jc w:val="both"/>
        <w:rPr/>
      </w:pPr>
      <w:r>
        <w:rPr/>
        <w:t>I znowu ogniem zapłoną wam lice</w:t>
      </w:r>
    </w:p>
    <w:p>
      <w:pPr>
        <w:pStyle w:val="Normal"/>
        <w:ind w:left="720" w:hanging="0"/>
        <w:jc w:val="both"/>
        <w:rPr/>
      </w:pPr>
      <w:r>
        <w:rPr/>
        <w:t>W te narodowe, żałosne roczni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I w niebo pieśni popłynie orędzie... </w:t>
      </w:r>
    </w:p>
    <w:p>
      <w:pPr>
        <w:pStyle w:val="Normal"/>
        <w:ind w:left="720" w:hanging="0"/>
        <w:jc w:val="both"/>
        <w:rPr/>
      </w:pPr>
      <w:r>
        <w:rPr/>
        <w:t>Kiedyś – po latach – gdy nas tu nie będz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==========================================================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iedy przyjdzie zbożny czas,                      A kiedy przyjdzie zbożny czas,</w:t>
      </w:r>
    </w:p>
    <w:p>
      <w:pPr>
        <w:pStyle w:val="Normal"/>
        <w:ind w:left="720" w:hanging="0"/>
        <w:jc w:val="both"/>
        <w:rPr/>
      </w:pPr>
      <w:r>
        <w:rPr/>
        <w:t>Że zmilkną już armaty –                                 Że zmilkną już armaty -</w:t>
      </w:r>
    </w:p>
    <w:p>
      <w:pPr>
        <w:pStyle w:val="Normal"/>
        <w:ind w:left="720" w:hanging="0"/>
        <w:jc w:val="both"/>
        <w:rPr/>
      </w:pPr>
      <w:r>
        <w:rPr/>
        <w:t>Może powrócim obaj wraz                             Może choć jeden wróci z nas</w:t>
      </w:r>
    </w:p>
    <w:p>
      <w:pPr>
        <w:pStyle w:val="Normal"/>
        <w:ind w:left="720" w:hanging="0"/>
        <w:jc w:val="both"/>
        <w:rPr/>
      </w:pPr>
      <w:r>
        <w:rPr/>
        <w:t xml:space="preserve">Do progów twojej chaty...                               Do progów twojej chaty..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Jako z rodzinnych ongiś niw                           „Nie przyjdzie – rzecze – brat ze żniw</w:t>
      </w:r>
    </w:p>
    <w:p>
      <w:pPr>
        <w:pStyle w:val="Normal"/>
        <w:ind w:left="720" w:hanging="0"/>
        <w:jc w:val="both"/>
        <w:rPr/>
      </w:pPr>
      <w:r>
        <w:rPr/>
        <w:t>Wracalim w czas spokojny,                             Całować twoje dłonie...</w:t>
      </w:r>
    </w:p>
    <w:p>
      <w:pPr>
        <w:pStyle w:val="Normal"/>
        <w:ind w:left="720" w:hanging="0"/>
        <w:jc w:val="both"/>
        <w:rPr/>
      </w:pPr>
      <w:r>
        <w:rPr/>
        <w:t>Powiadać dzieje kłośnych żniw,                     Powalił ci go sen wśród niw,</w:t>
      </w:r>
    </w:p>
    <w:p>
      <w:pPr>
        <w:pStyle w:val="Normal"/>
        <w:ind w:left="720" w:hanging="0"/>
        <w:jc w:val="both"/>
        <w:rPr/>
      </w:pPr>
      <w:r>
        <w:rPr/>
        <w:t>Gdy dzień się kończył znojny!                        Na zżętym hen zagonie...</w:t>
      </w:r>
    </w:p>
    <w:p>
      <w:pPr>
        <w:pStyle w:val="Normal"/>
        <w:ind w:left="720" w:hanging="0"/>
        <w:jc w:val="both"/>
        <w:rPr/>
      </w:pPr>
      <w:r>
        <w:rPr/>
        <w:t>I radość z nami wejdzie w próg,                      W dalekim polu brat śpi mój,</w:t>
      </w:r>
    </w:p>
    <w:p>
      <w:pPr>
        <w:pStyle w:val="Normal"/>
        <w:ind w:left="720" w:hanging="0"/>
        <w:jc w:val="both"/>
        <w:rPr/>
      </w:pPr>
      <w:r>
        <w:rPr/>
        <w:t>I zmilknie łez niedola -                                    W skrwawionej legł koszuli...</w:t>
      </w:r>
    </w:p>
    <w:p>
      <w:pPr>
        <w:pStyle w:val="Normal"/>
        <w:ind w:left="720" w:hanging="0"/>
        <w:jc w:val="both"/>
        <w:rPr/>
      </w:pPr>
      <w:r>
        <w:rPr/>
        <w:t>Jeśli pozwoli dobry Bóg,                                  I medalionik – i list twój</w:t>
      </w:r>
    </w:p>
    <w:p>
      <w:pPr>
        <w:pStyle w:val="Normal"/>
        <w:ind w:left="720" w:hanging="0"/>
        <w:jc w:val="both"/>
        <w:rPr/>
      </w:pPr>
      <w:r>
        <w:rPr/>
        <w:t>Że wrócim razem z pola...                                Do piersi zimnej tyli...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</w:t>
      </w:r>
      <w:r>
        <w:rPr/>
        <w:t>Lecz kiedy przyjdzie zbożny czas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</w:t>
      </w:r>
      <w:r>
        <w:rPr/>
        <w:t>Że ścichną armat grzmoty –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</w:t>
      </w:r>
      <w:r>
        <w:rPr/>
        <w:t>A w dom nie wróci żaden z nas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</w:t>
      </w:r>
      <w:r>
        <w:rPr/>
        <w:t>W dożynek dzień on złoty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O matko, ucisz łzy i ból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A pomyśl w onej chwili: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Zapracowali się wśród pól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Toż słodko będą śnili..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Bo skoro snem ich złożył trud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Na krwawej śpiącym grzędzie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Twojego serca jasny cud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</w:t>
      </w:r>
      <w:r>
        <w:rPr/>
        <w:t>Przez wieki śnić się będzie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Po odczytaniu tych wierszy zadaję pytanie: Jakiego okresu naszej historii dotyczyły zaprezentowane pieśni i wiersze? (Spodziewana odpowiedź: czas walki                          o niepodległość, pierwsza wojna światow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isujemy temat na tablicy i w zeszytach. Następuje krótka pogadanka o losach żołnierzy Pierwszej Kadrowej, Legionów Piłsudskiego, Polskiej Organizacji Wojskowej, o trudnych latach wojny, w czasie której Polacy wcieleni do wrogich armii, często zmuszeni byli walczyć przeciwko sob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uczniowie mogli się o tym przekonać, rozdaję powielone wiersze Edwarda Słońskiego „Ta, co nie zginęła” i „Sen o szpadzie (do mojego synka). Uczniowie skupiają się na lekturze tych tekstów, po czym wymieniamy spostrzeżenia. Pomocne okażą się prawdopodobnie pytania: Do kogo skierowane są słowa Mączki z wiersza „Kiedyś” (Spodziewana odpowiedź: do nas). A do kogo zwracają się autorzy                  w wierszach „Sen o szpadzie” i „Matuli mojej”? (Spodziewana odpowiedź: do ich najbliższych). Czy tylko do nich? (może także do nas, do wszystkich matek, które na wojnie straciły synów?...) Co jest treścią tych wierszy? (wojna, nadzieje z nią związane, śmierć, przyszłość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emne sformułowanie - w indywidualnej pracy -  odpowiedzi na pytanie:  Czy czuję się spadkobiercą pokolenia walczącego o niepodległość w roku 1918? Odpowiedź ma być krótka i zwięzła: tak lub nie, z krótkim uzasadnieniem. Przeglądam wykonane prace, odczytanie kilku ciekawszych wypowiedzi kończy zaję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nie domowe: Poszukaj w aktualnej prasie materiałów rocznicowych. Przynieś je do szkoły. Zrobimy z nich gazetkę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a: Wiesława Tubek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Scenariusz zajęć edukacyjnych</w:t>
      </w:r>
    </w:p>
    <w:p>
      <w:pPr>
        <w:pStyle w:val="Normal"/>
        <w:jc w:val="center"/>
        <w:rPr/>
      </w:pPr>
      <w:r>
        <w:rPr/>
        <w:t>z języka polskiego w klasie III gimnazjal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T: </w:t>
      </w:r>
      <w:r>
        <w:rPr>
          <w:b/>
          <w:bCs/>
        </w:rPr>
        <w:t>Sprawdzamy swoje umieję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E: -     bogacenie słownictwa teatra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konalenie odróżniania rodzajów zdań ze względu na budow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konalenie pracy z tek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a: Indywidualna praca z tekstem. Ćwi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: Tekst sprawozdania z wystawy Centrum Scenografii Muzeum Śląskiego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w Katowicach. Słow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trwania zajęć: 45 minu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K  ZAJĘĆ: 1. Po zapisaniu tematu zajęć na tablicy i w zeszytach rozdaję uczniom tekst sprawozdania ze zwiedzania wystawy w Centrum Scenografii Muzeum Śląskiego  (bez tytułu) i polecam dokładne jego przeczytanie, na co przeznaczam 5 minut. Po upływie tego czasu polecam, aby nadali temu tekstowi tytuł w postaci równoważnika zdania, zaznaczając, że chodzi o tytuł  zachęcający do przeczytania. Po 2-3 minutach odczytujemy tytuły, wybieramy kilka najciekawszych, analizujemy ich walory reklam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 Na tablicy rysujemy tabelę z trzema rubrykami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 xml:space="preserve">                                                            </w:t>
      </w:r>
      <w:r>
        <w:rPr/>
        <w:t>Zdanie</w:t>
      </w:r>
    </w:p>
    <w:p>
      <w:pPr>
        <w:pStyle w:val="Normal"/>
        <w:jc w:val="both"/>
        <w:rPr/>
      </w:pPr>
      <w:r>
        <w:rPr/>
        <w:t>pojedyncze                                    złożone                                   wielokrotnie złoż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ępnie polecam: Z pierwszego akapitu wybierz i wpisz w rubryki odpowiednie przykłady (po jednym). Spodziewam się, że w pierwszej rubryce znajdzie się jedno z czterech zdań pojedynczych, w drugiej – jedyne zdanie złożone i w trzeciej – jedyne zdanie wielokrotnie złożone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3. Sprawdzam poprawność wykonania ćwiczenia. Dokonujemy ewentualnej korekty, po czym polecam dokonać analizy wpisanego zdania pojedynczego. Należy nazwać części zdania i napisać, jakimi częściami mowy są wyrażone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4. Po kilku minutach następuje sprawdzenie i korekta. Na tablicy wypisujemy poprawne rozwiązanie ćwiczenia. I wydaję kolejne polecenie. Sporządź wykres wypisanego zdania wielokrotnie złożonego. Sprawdzenie i korekta przebiegają podobnie jak poprzednio: sporządzamy wykres na tablicy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5. W tekście o wystawie wskaż terminy związane z teatrem i wypisz je </w:t>
      </w:r>
    </w:p>
    <w:p>
      <w:pPr>
        <w:pStyle w:val="Normal"/>
        <w:jc w:val="both"/>
        <w:rPr/>
      </w:pPr>
      <w:r>
        <w:rPr/>
        <w:t>w porządku alfabetycznym (w słupku). Po każdym wyrazie postaw myślnik i wyjaśnij  znaczenie. W przypadkach wątpliwych skorzystaj ze słowników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6. Ostatnie ćwiczenie wiąże się ze znajomością zasad ortograficznych. Uczniowie mają uzasadnić pisownię podanych niżej wyrazów i nazw:</w:t>
      </w:r>
    </w:p>
    <w:p>
      <w:pPr>
        <w:pStyle w:val="Normal"/>
        <w:jc w:val="both"/>
        <w:rPr/>
      </w:pPr>
      <w:r>
        <w:rPr/>
        <w:t>rozbrzmiewają –                 tworzył –                  niezwykły -</w:t>
      </w:r>
    </w:p>
    <w:p>
      <w:pPr>
        <w:pStyle w:val="Normal"/>
        <w:jc w:val="both"/>
        <w:rPr/>
      </w:pPr>
      <w:r>
        <w:rPr/>
        <w:t>możliwość -                        wrócić -                    Centrum Scenografii Muzeum Śląskiego –</w:t>
      </w:r>
    </w:p>
    <w:p>
      <w:pPr>
        <w:pStyle w:val="TextBody"/>
        <w:rPr/>
      </w:pPr>
      <w:r>
        <w:rPr/>
        <w:t xml:space="preserve">                           </w:t>
      </w:r>
      <w:r>
        <w:rPr>
          <w:b w:val="false"/>
          <w:bCs w:val="false"/>
        </w:rPr>
        <w:t>7.</w:t>
      </w:r>
      <w:r>
        <w:rPr/>
        <w:t xml:space="preserve"> </w:t>
      </w:r>
      <w:r>
        <w:rPr>
          <w:b w:val="false"/>
          <w:bCs w:val="false"/>
        </w:rPr>
        <w:t>Korekta i</w:t>
      </w:r>
      <w:r>
        <w:rPr/>
        <w:t xml:space="preserve"> zadanie pracy domowej: Dokonaj analizy słowotwórczej wyrazów: teatralny, oświetlenie, zagra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  <w:r>
        <w:rPr/>
        <w:t>Opracowała Wiesława Tubek</w:t>
      </w:r>
    </w:p>
    <w:p>
      <w:pPr>
        <w:pStyle w:val="Heading1"/>
        <w:jc w:val="center"/>
        <w:rPr/>
      </w:pPr>
      <w:r>
        <w:rPr/>
        <w:t>Scenariusz zajęć edukacyjnych</w:t>
      </w:r>
    </w:p>
    <w:p>
      <w:pPr>
        <w:pStyle w:val="Normal"/>
        <w:jc w:val="center"/>
        <w:rPr/>
      </w:pPr>
      <w:r>
        <w:rPr/>
        <w:t>z języka polskiego w klasie III gimnazjal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AT: </w:t>
      </w:r>
      <w:r>
        <w:rPr>
          <w:b/>
          <w:bCs/>
        </w:rPr>
        <w:t>Jak przygotować wywiad..., czyli sto pytań do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E: -    doskonalenie umiejętności formułowania pytań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ształtowanie poczucia odpowiedzialności za słow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gacenie słowni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A: Praca z tekstem wywiadu prasowego. Praca w grupach. Dyskusja. Redagowanie własnego wywi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TRWANIA: 90 minu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DYDAKTYCZNE: powielony tekst wywiadu Barbary Gruszki-Zych z Wojciechem Kilarem umieszczony w „Gościu Niedzielnym” nr 1 z 200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K  ZAJĘĆ: 1. Uczniowie na zadanie domowe mieli przeczytać wywiad prasowy </w:t>
      </w:r>
    </w:p>
    <w:p>
      <w:pPr>
        <w:pStyle w:val="Normal"/>
        <w:jc w:val="both"/>
        <w:rPr/>
      </w:pPr>
      <w:r>
        <w:rPr/>
        <w:t xml:space="preserve">z dowolnego czasopisma i zastanowić się nad najbardziej charakterystycznymi cechami tego typu wypowiedzi. Zajęcia zaczynam od zebrania informacji, jakie wywiady uczniowie przeczytali, aby się zorientować w ich preferencjach tematycznych i zainteresowaniach. Każdy uczeń podaje tytuł czasopisma, autora wywiadu i nazwisko rozmówcy. Następnie zapisuję temat zajęć na tablicy i zwracam się do klasy z pytaniem: Jak zdefiniować słowo: wywiad ? Z różnych cząstkowych wypowiedzi uczniów tworzymy rodzaj definicji </w:t>
      </w:r>
    </w:p>
    <w:p>
      <w:pPr>
        <w:pStyle w:val="Normal"/>
        <w:jc w:val="both"/>
        <w:rPr/>
      </w:pPr>
      <w:r>
        <w:rPr/>
        <w:t>i zapisujemy w zeszytach pod tematem zajęć. Brzmi ona następująco: Wywiad to informacyjny gatunek dziennikarski mający formę dialogu między dziennikarzem prasowym, radiowym czy telewizyjnym a interlokutorem (rozmówcą)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 Następnie klasie podzielonej na grupy rozdaję tekst wywiadu Barbary Gruszki-Zych z Wojciechem Kilarem i polecam, aby zwrócili uwagę na dwie sprawy: strukturę wywiadu i jego cel. Wyjaśniam bardziej szczegółowo, że chodzi o sposób formułowania pytań,  ich kolejność, poprawność, jasność, nawiązywanie do wypowiedzi interlokutora oraz o cel, jaki przyświecał autorce przeprowadzającej wywiad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 15 minutach przedstawiciele  grup referują wyniki pracy swoich zespołów. Spodziewam się następujących sformułowań: wywiad jest bardzo przejrzysty, pytania prowokują rozmówcę do szczerych wypowiedzi, nawiązują do treści jego wypowiedzi, a ich celem jest głównie uzyskanie informacji na temat stosunku Kilara do muzyki poważnej, filmowej oraz do własnej twórczości kompozytorskiej. Wnioski takie zapisujemy w zeszytach pod definicją wywiadu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3. Powracamy jeszcze do wywiadu B.Gruszki-Zych. Zadaniem grup jest teraz sformułowanie odpowiedzi na pyt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ego dowiadujemy się w wywiadzie o twórczości Wojciecha Kilara? (grupa 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ąd wywodzi się kompozytor i jaki jest jego związek z niektórymi miastami Polski? Elementy biograficzne. (grupa I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kie cechy osobowości kompozytora odnajdujemy w jego wypowiedziach? (grupa II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ądy innych o Kilarze i jego twórczości (grupa IV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ena własnej twórczości przez Kilara (grupa V).</w:t>
      </w:r>
    </w:p>
    <w:p>
      <w:pPr>
        <w:pStyle w:val="Normal"/>
        <w:jc w:val="both"/>
        <w:rPr/>
      </w:pPr>
      <w:r>
        <w:rPr/>
        <w:t>Wskazani przeze mnie uczniowie, inni niż w ćwiczeniu poprzednim, referują wyniki pracy.</w:t>
      </w:r>
    </w:p>
    <w:p>
      <w:pPr>
        <w:pStyle w:val="Normal"/>
        <w:jc w:val="both"/>
        <w:rPr/>
      </w:pPr>
      <w:r>
        <w:rPr/>
        <w:t>Tę część zajęć kończymy uogólnieniem. Krótki wywiad zawiera bogactwo treści dotyczących jednak zawsze głównego tematu: wartości muzyki w życiu kompozytora. Tą refleksją kończymy pierwszą godzinę zajęć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4. Drugą godzinę rozpoczynamy od planowania pracy nad wywiadem. Ustalamy,  że wywiad z konkretną osobą powinien być dobrze przygotowany. Na owo przygotowanie składają się: </w:t>
      </w:r>
    </w:p>
    <w:p>
      <w:pPr>
        <w:pStyle w:val="Normal"/>
        <w:jc w:val="both"/>
        <w:rPr/>
      </w:pPr>
      <w:r>
        <w:rPr/>
        <w:t>a) ustalenie osoby interlokutora i celu rozmowy,</w:t>
      </w:r>
    </w:p>
    <w:p>
      <w:pPr>
        <w:pStyle w:val="Normal"/>
        <w:jc w:val="both"/>
        <w:rPr/>
      </w:pPr>
      <w:r>
        <w:rPr/>
        <w:t>b) dobra orientacja w temacie, który ma być przedmiotem rozmowy,</w:t>
      </w:r>
    </w:p>
    <w:p>
      <w:pPr>
        <w:pStyle w:val="Normal"/>
        <w:jc w:val="both"/>
        <w:rPr/>
      </w:pPr>
      <w:r>
        <w:rPr/>
        <w:t>c) przygotowanie kwestionariusza wywiadu, który może ulec modyfikacji w czasie realizacji,</w:t>
      </w:r>
    </w:p>
    <w:p>
      <w:pPr>
        <w:pStyle w:val="Normal"/>
        <w:jc w:val="both"/>
        <w:rPr/>
      </w:pPr>
      <w:r>
        <w:rPr/>
        <w:t>d) pamięć, że „wywiad jest sztuką uważnego słuchania, a nie tylko zadawania pytań”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ażda grupa przygotowuje zestaw pytań – kwestionariusz wywiadu z wybraną przez siebie osobą, którą może być  znany w środowisku sportowiec, informatyk, twórca, muzyk, aktor, pisarz, działacz społeczny, polityk i inne osoby znane w środowisku. Ustalamy, że formułujemy 5-6 pytań albo na temat osobowości interlokutora i jego dokonań, albo na temat problemów, które nas interesują, a których znawcą jest wybrana osoba. Można też łączyć te dwa tematy w jednym zestawie pytań. Zwracamy uwagę, że pytania muszą być sformułowane prosto, zwięźle, jednoznacznie i poprawni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5. Po 15 minutach pracy w grupach odczytujemy głośno przygotowane kwestionariusze, usiłujemy sformułować cel wywiadu na podstawie poszczególnych zestawów pytań. Dyskutujemy nad propozycjami poszczególnych grup, dokonujemy ewentualnych przeredagowań. Drogą plebiscytu wybieramy najciekawszą propozycję </w:t>
      </w:r>
    </w:p>
    <w:p>
      <w:pPr>
        <w:pStyle w:val="Normal"/>
        <w:jc w:val="both"/>
        <w:rPr/>
      </w:pPr>
      <w:r>
        <w:rPr/>
        <w:t>i zapisujemy ją w zeszytach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</w:t>
      </w:r>
      <w:r>
        <w:rPr/>
        <w:t>6.</w:t>
      </w:r>
      <w:r>
        <w:rPr>
          <w:b/>
          <w:bCs/>
        </w:rPr>
        <w:t xml:space="preserve"> Zadanie domowe: Przeprowadź wywiad z wybraną przez siebie osobą, pamiętając,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wywiad  jest sztuką zadawania pytań, a więc z przygotowanego scenariusza należy korzystać bardzo elastycznie, zależnie od sytuacji i treści wypowiedzi interlokutora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trzeba być bardzo dociekliwym, ale nie wścibskim i zachować się kulturalnie nawet wówczas, gdy wypowiedzi interlokutora nie zgadzają się z naszymi poglądam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tekst wywiadu należy przygotować do auto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Opracowała Wiesława Tubek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1:00Z</dcterms:created>
  <dc:creator>wiesia</dc:creator>
  <dc:description/>
  <dc:language>en-US</dc:language>
  <cp:lastModifiedBy>WT</cp:lastModifiedBy>
  <cp:lastPrinted>2002-10-28T21:52:00Z</cp:lastPrinted>
  <dcterms:modified xsi:type="dcterms:W3CDTF">2006-01-26T14:41:00Z</dcterms:modified>
  <cp:revision>2</cp:revision>
  <dc:subject/>
  <dc:title>                    Scenariusz zajęć edukacyjnych</dc:title>
</cp:coreProperties>
</file>